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do ZO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6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Niniejszą umowę strony zawierają na podstawie przeprowadzonego i rozstrzygniętego zapytania ofertowego pn.: </w:t>
      </w:r>
      <w:r>
        <w:rPr>
          <w:rFonts w:cs="Calibri" w:ascii="Calibri" w:hAnsi="Calibri"/>
          <w:b/>
          <w:bCs/>
        </w:rPr>
        <w:t xml:space="preserve">…………………………………….. </w:t>
      </w:r>
      <w:r>
        <w:rPr>
          <w:rFonts w:cs="Calibri" w:ascii="Calibri" w:hAnsi="Calibri"/>
          <w:bCs/>
        </w:rPr>
        <w:t xml:space="preserve">(nr postępowania: …………………..) </w:t>
      </w:r>
      <w:r>
        <w:rPr>
          <w:rFonts w:cs="CIDFont+F2" w:ascii="Calibri" w:hAnsi="Calibri"/>
          <w:kern w:val="0"/>
          <w:lang w:eastAsia="pl-PL"/>
        </w:rPr>
        <w:t xml:space="preserve">- </w:t>
      </w:r>
      <w:r>
        <w:rPr>
          <w:rFonts w:cs="Calibri" w:ascii="Calibri" w:hAnsi="Calibri"/>
        </w:rPr>
        <w:t>w oparciu o art.2 ust.1 pkt.1) ustawy z dnia 11 września 2019 roku Prawo zamówień publicznych (t. j. Dz. U. z 2024r. poz.1320, z 2025r. poz.620, 769, 794, 1165, 1173, 1235) – zamówienie poniżej 17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Przedmiotem umowy jest sukcesywna dostawa …………………………..: </w:t>
      </w:r>
    </w:p>
    <w:p>
      <w:pPr>
        <w:pStyle w:val="Normal"/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nr … - ………………………,</w:t>
      </w:r>
    </w:p>
    <w:p>
      <w:pPr>
        <w:pStyle w:val="Normal"/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ego  dalej „towarem” lub „przedmiotem umowy”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przedmiotu umowy, o którym mowa w §1 ust.1 umowy zgodnie ze złożoną ofertą i formularzem ofertowym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przedmiotu umowy z uwzględnieniem jego rodzaju, ilości i asortymentu oraz cen jednostkowych, określa załącznik do umowy tj.  formularz ofertowy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przedmiotu umowy mogą ulec zmianie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gwarantuje, że dostarczany przedmiot umowy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Asortyment będący przedmiotem umowy będzie fabrycznie nowy, nienoszący znamion użytkowania, wolny od wad, pełnowartościowy, w pierwszym gatunku. Asortyment będzie opakowany, opakowania będą nienaruszone, będzie posiadać zabezpieczenia zastosowane przez producenta oraz znaki identyfikujące produkt, a w szczególności znak towarowy produktu lub markę producenta artykułu oraz termin przydatności artykułu do stosowania (nie dotyczy artykułów o nieoznaczonym przez producenta okresie przydatności do stosowania).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Asortyment będący przedmiotem umowy musi być dopuszczony do obrotu i używania na terytorium Rzeczypospolitej, posiadać aktualne atesty i świadectwa rejestracji zgodnie z rodzajem produktu, w tym musi odpowiadać wymaganiom Ustawy z dnia 7 kwietnia 2022 r. o wyrobach medycznych ( t. j. Dz. U. z 2024r. poz.1620);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-4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przedmiotu umowy według cen jednostkowych określonych w załączniku do umowy, o którym mowa w § 2 ust.1.  </w:t>
      </w:r>
    </w:p>
    <w:p>
      <w:pPr>
        <w:pStyle w:val="Tekstpodstawowywcity21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przedmiotu umowy, </w:t>
        <w:br/>
        <w:t xml:space="preserve">w szczególności transport, przesyłka, opakowanie, ubezpieczenie, podatek VAT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towaru poniżej cen określonych </w:t>
        <w:br/>
        <w:t xml:space="preserve">w załączniku do umowy Wykonawca zobowiązuje się do odpowiedniego obniżenia cen Zamawiającem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przekaże Wykonawcy należność za dostarczony towar przelewem na wskazane przez Wykonawcę konto, po zrealizowaniu przez Wykonawcę dostawy i w terminie 60 dni od daty doręczenia faktury lub rachunku Zamawiającemu, potwierdzających zrealizowane dosta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5 poz.450, 620, 637, 1211)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3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iższe postanowienia będą miały zastosowanie od dnia, w którym Wykonawca zostanie zobowiązany do wystawiania i udostępnienia Nabywcy faktur ustrukturyzowanych,  przy użyciu Krajowego Systemu e-Faktur (dalej: KSeF) na podstawie przepisów ustawy z dnia 11 marca 2004 r. o podatku od towarów i usług (dalej: ustawa o VAT) i od tego dnia będą miały pierwszeństwo </w:t>
        <w:br/>
        <w:t>w przypadku rozbieżności z innymi postanowieniami niniejszej umow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 xml:space="preserve">Wykonawca zobowiązuje się do wystawiania faktur za realizację przedmiotu umowy jako faktur ustrukturyzowanych (e-faktur) i przesyłania ich do Zamawiającego za pośrednictwem KSeF, </w:t>
        <w:br/>
        <w:t xml:space="preserve">z chwilą, gdy obowiązek ten stanie się dla Wykonawcy prawnie wiążący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 xml:space="preserve">Do czasu, gdy korzystanie z KSeF będzie dla Wykonawcy obowiązkowe, Zamawiający dopuszcza wystawianie faktur w dotychczasowej formie, zgodnie z ustaleniami Stron zawartymi w niniejszej umowie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 xml:space="preserve">Zamawiający oświadcza, że będzie przygotowany do odbierania faktur ustrukturyzowanych za pośrednictwem KSeF. Strony zobowiązują się do wzajemnej współpracy w celu prawidłowego </w:t>
        <w:br/>
        <w:t xml:space="preserve">i terminowego fakturowania oraz odbioru faktur w systemie KSeF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 xml:space="preserve">Strony zobowiązują się do niezwłocznego informowania się nawzajem o wszelkich problemach technicznych lub prawnych związanych z obsługą KSeF, które mogłyby wpłynąć na proces wystawiania lub odbierania faktur, a w konsekwencji na terminowość płatności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 xml:space="preserve">W przypadku awarii KSeF lub zaistnienia innej przeszkody technicznej uniemożliwiającej wystawienie faktury ustrukturyzowanej, Wykonawca jest uprawniony do wystawienia faktury </w:t>
        <w:br/>
        <w:t>w trybie awaryjnym (poza KSeF), z zachowaniem obowiązujących przepisów prawa, a następnie do wprowadzenia jej do KSeF po ustaniu przeszkody, zgodnie z wymogami ustawowym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>Za dzień doręczenia faktury Zamawiającemu uznaje się dzień otrzymania faktury przez Zamawiającego przez Ksef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>Wykonawca zobowiązany jest do podania Zamawiającemu swojego numeru KSef (NIP podmiotu uprawnionego do odbioru faktur w tym systemie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426" w:hanging="36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</w:rPr>
        <w:t>Zamawiający zastrzega sobie prawo do żądania potwierdzenia wysłania faktury do KSeF oraz numeru referencyjnego faktury nadanego przez system.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Przedmiot umowy będzie dostarczany przez Wykonawcę sukcesywnie według oddzielnych zamówień cząstkowych, zgodnie z formularzem ofertowym stanowiącym załącznik do niniejszej umowy, w terminie do 5 dni roboczych od daty złożenia zamówienia przez zamawiającego </w:t>
      </w:r>
      <w:r>
        <w:rPr>
          <w:rFonts w:cs="Calibri" w:ascii="Calibri" w:hAnsi="Calibri"/>
          <w:i/>
        </w:rPr>
        <w:t>(*możliwe dostawy wg harmonogramu dostaw – np. kwartalnie po uzgodnieniu 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dostarczyć przedmiot umowy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yzyko przypadkowej utraty i uszkodzenia przedmiotu umowy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iejscem wydania przedmiotu umowy jest Apteka Szpitalna Zamawiającego zlokalizowana </w:t>
        <w:br/>
        <w:t xml:space="preserve">w Pionkach przy ul. Niepodległości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pływem końcowego terminu obowiązywania umowy, zobowiązania wykonawcy do dostarczenia towaru wygasają w części niezrealizowanej, chyba że zamówienie, </w:t>
        <w:br/>
        <w:t xml:space="preserve">o którym mowa w ust.1 niniejszego paragrafu, zostało złożone przed upływem terminu końcow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sytuacji wskazanej w ust.7 §3 wygasają również zobowiązania zamawiającego do odbioru towaru i zapłaty ceny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przedmiocie umowy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przedmiotu umowy pozbawionego wad w zamian za wadliwy nastąpi </w:t>
        <w:br/>
        <w:t xml:space="preserve">w ciągu 3 dni roboczych od daty uznania reklamacji Zamawiającego za zasadną na koszt i ryzyko Wykonawcy. </w:t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braków ilościowych czy też dostarczenia towaru nie odpowiadającego  asortymentowi rzeczy zamówionych, dostarczenie przedmiotu umowy pozbawionego wad </w:t>
        <w:br/>
        <w:t xml:space="preserve">w miejsce rzeczy wadliwych nastąpi w ciągu 3 dni roboczych od daty otrzymania zgłoszenia o wadzie na koszt i ryzyko Wykonawcy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oświadcza, że dostarczany towar będzie posiadał termin przydatności do użycia nie krótszy niż ¾ terminu nadanego przez producenta licząc od daty dostawy i będzie on nie krótszy niż 12 miesięcy od daty dostawy. W przypadku dostawy towaru z terminem przydatności krótszym niż wskazany powyżej, Zamawiającemu przysługuje prawo do zwrotu towaru Wykonawcy na jego koszt. Okres jaki upłynie do czasu dostarczenia towaru z terminem przydatności zgodnym </w:t>
        <w:br/>
        <w:t xml:space="preserve">z niniejszym zapisem Zamawiający będzie traktował jako zwłokę w dostawi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ótszy termin ważności dopuszcza się w sytuacji gdy jest to uzasadnione specyfiką danego przedmiotu umowy, gdy ze względu na skład, komponenty czy system produkcji nie jest możliwe zapewnienie 12 miesięcznego terminu ważności. </w:t>
      </w:r>
    </w:p>
    <w:p>
      <w:pPr>
        <w:pStyle w:val="Tekstpodstawowywcity21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czasowego braku towar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lub poprzez przesłanie informacji pocztą elektroniczną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może dokonać zamiany na produkt równoważny po wyrażeniu zgody przez Zamawiającego na taką zamianę, przy czym cena produktu zastępczego nie może przekroczyć ceny asortymentu podstawowego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3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. Wykonawca wyraża zgodę na potrącenie ww. należności z wynagrodzenia przysługującego Wykonawcy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towaru jest niezbędne. </w:t>
      </w:r>
    </w:p>
    <w:p>
      <w:pPr>
        <w:pStyle w:val="Tekstpodstawowywcity2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8. Zamawiającemu przysługuje prawo odmowy przyjęcia towaru dostarczonego </w:t>
        <w:br/>
        <w:t>z naruszeniem § 5 Umowy, niezgodnego z zamówieniem albo gdy opóźnienie lub zwłoka</w:t>
        <w:br/>
        <w:t xml:space="preserve">w dostawie spowodowały konieczność zakupu zamówionej partii towaru u innego dostawcy. </w:t>
      </w:r>
    </w:p>
    <w:p>
      <w:pPr>
        <w:pStyle w:val="Tekstpodstawowywcity21"/>
        <w:spacing w:lineRule="auto" w:line="360"/>
        <w:rPr/>
      </w:pPr>
      <w:r>
        <w:rPr>
          <w:rFonts w:cs="Calibri" w:ascii="Calibri" w:hAnsi="Calibri"/>
          <w:sz w:val="24"/>
        </w:rPr>
        <w:t>9. 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4"/>
        </w:rPr>
        <w:t>1. Wykonawca jest zobowiązany do zapłaty kar umownych:</w:t>
      </w:r>
    </w:p>
    <w:p>
      <w:pPr>
        <w:pStyle w:val="TextBodyIndent"/>
        <w:numPr>
          <w:ilvl w:val="1"/>
          <w:numId w:val="6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przedmiotu umowy,  nie więcej  niż  10% wartości niezrealizowanej dostawy cząstkowej  za cały okres zwłoki,</w:t>
      </w:r>
    </w:p>
    <w:p>
      <w:pPr>
        <w:pStyle w:val="TextBodyIndent"/>
        <w:numPr>
          <w:ilvl w:val="1"/>
          <w:numId w:val="6"/>
        </w:numPr>
        <w:spacing w:lineRule="auto" w:line="360"/>
        <w:rPr/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4"/>
        </w:rPr>
        <w:t>2. 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6"/>
        </w:numPr>
        <w:spacing w:lineRule="auto" w:line="360"/>
        <w:ind w:left="426" w:right="0" w:hanging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prócz sytuacji przewidzianych w kodeksie cywilnym Zamawiający może odstąpić od umowy </w:t>
        <w:br/>
        <w:t>z Wykonawcą w następujących przypadkach: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6, 2027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przedmiotu umowy dłuższa niż 5 dni roboczych w stosunku do terminu określonego w ust.1 §4, 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towaru z wadami ilościowymi lub jakościowymi,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spacing w:lineRule="auto" w:line="360"/>
        <w:rPr/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ego towar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964" w:leader="none"/>
        </w:tabs>
        <w:spacing w:lineRule="auto" w:line="360"/>
        <w:jc w:val="both"/>
        <w:rPr/>
      </w:pPr>
      <w:r>
        <w:rPr>
          <w:rStyle w:val="Domylnaczcionkaakapitu3"/>
          <w:rFonts w:eastAsia="Symbol" w:cs="Calibri" w:ascii="Calibri" w:hAnsi="Calibri"/>
        </w:rPr>
        <w:t xml:space="preserve">Zamawiający może rozwiązać umowę za jednomiesięcznym okresem wypowiedzenia gdy: </w:t>
      </w:r>
    </w:p>
    <w:p>
      <w:pPr>
        <w:pStyle w:val="Default"/>
        <w:spacing w:lineRule="auto" w:line="360"/>
        <w:ind w:left="374" w:hanging="0"/>
        <w:rPr/>
      </w:pPr>
      <w:r>
        <w:rPr>
          <w:rFonts w:cs="Calibri" w:ascii="Calibri" w:hAnsi="Calibri"/>
          <w:color w:val="000000"/>
        </w:rPr>
        <w:t xml:space="preserve">1) Wykonawca przerwał realizację dostaw objętych umową i przerwa trwa dłużej niż 5  </w:t>
        <w:br/>
        <w:t xml:space="preserve">      dni roboczych, </w:t>
      </w:r>
    </w:p>
    <w:p>
      <w:pPr>
        <w:pStyle w:val="Normal"/>
        <w:tabs>
          <w:tab w:val="clear" w:pos="709"/>
          <w:tab w:val="left" w:pos="5964" w:leader="none"/>
        </w:tabs>
        <w:spacing w:lineRule="auto" w:line="360"/>
        <w:rPr/>
      </w:pPr>
      <w:r>
        <w:rPr>
          <w:rStyle w:val="Domylnaczcionkaakapitu3"/>
          <w:rFonts w:eastAsia="Calibri" w:cs="Calibri" w:ascii="Calibri" w:hAnsi="Calibri"/>
        </w:rPr>
        <w:t xml:space="preserve">       </w:t>
      </w:r>
      <w:r>
        <w:rPr>
          <w:rStyle w:val="Domylnaczcionkaakapitu3"/>
          <w:rFonts w:eastAsia="Symbol" w:cs="Calibri" w:ascii="Calibri" w:hAnsi="Calibri"/>
        </w:rPr>
        <w:t>2) Wykonawca wykonuje przedmiot umowy w sposób niezgodny z obowiązującymi  przepisami</w:t>
        <w:br/>
        <w:t xml:space="preserve">             i normami,  nienależycie, wadliwie, niezgodnie z umową, pomimo wezwania  przez    </w:t>
        <w:br/>
        <w:t xml:space="preserve">            Zamawiającego nie zmienia sposobu realizacji umowy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przez Zamawiającego od umowy, Wykonawcy przysługuje wyłącznie wynagrodzenie za przedmiot umowy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)  obniżenia ceny jednostkowej netto i brutto towaru wyszczególnionego 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 xml:space="preserve"> wynikającego ze zmiany ceny wprowadzonej przez Producenta,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2)  zmiany ceny jednostkowej netto i brutto przedmiotu umowy wyszczególnionego </w:t>
        <w:br/>
        <w:t xml:space="preserve">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>, w przypadku wprowadzenia nowych uregulowań prawa powszechnie obowiązującego, które wymagałyby dokonanie takich zmian;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3) zmiany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>wynikające ze zmiany wielkości opakowania wprowadzonej przez Producenta, z zachowaniem zasady proporcjonalności w stosunku do ceny objętej Umową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4) każdą zmianę w stosunku do treści oferty, która przyczyni się do obniżenia kosztów zamówienia z zachowaniem ogólnego rodzaju zamówienia i jego charakteru </w:t>
        <w:br/>
        <w:t xml:space="preserve">i proporcjonalności wynagrodzeni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5)  zmiany nazwy własnej danego towaru o ile zmiana ta została dokonana przez producenta </w:t>
        <w:br/>
        <w:t>i potwierdzona stosownym dokumentem – zmiana ta może być związana np.: z ulepszeniem składu jakościowego lub być podyktowana zmianą procesu technologicznego produkcji pod warunkiem, że zmiana ta nie będzie powodowała pogorszenia jakościowego, a towar nadal będzie spełniał wszelkie wymagania prawne i jakościowe określone przez Zamawiającego;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Style w:val="Nagwek2Znak"/>
          <w:rFonts w:cs="Calibri" w:ascii="Calibri" w:hAnsi="Calibri"/>
          <w:b w:val="false"/>
          <w:bCs w:val="false"/>
          <w:lang w:eastAsia="pl-PL"/>
        </w:rPr>
        <w:t xml:space="preserve">6) </w:t>
      </w:r>
      <w:r>
        <w:rPr>
          <w:rFonts w:cs="Calibri" w:ascii="Calibri" w:hAnsi="Calibri"/>
          <w:lang w:eastAsia="pl-PL"/>
        </w:rPr>
        <w:t xml:space="preserve">zamiany poszczególnego towaru, będącego przedmiotem umowy </w:t>
        <w:br/>
        <w:t xml:space="preserve">i wyszczególnionego 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>, z chwilą zaprzestania lub wstrzymania jego produkcji o czym Wykonawca nie mógł wiedzieć z chwilą zawarcia niniejszej Umowy, na tzw. „zamiennik” pod warunkiem, że spełni on wszystkie wymogi Zamawiającego w tym również cenę jednostkową netto i brutto; W przypadku zaprzestania produkcji lub braku towaru na rynku polskim Wykonawca zobowiązany jest niezwłocznie przedstawić dokument potwierdzający ten fakt od Producenta i powiadomić o tym fakcie Zamawiającego. Jednocześnie Wykonawca zobowiązany jest dostarczyć tzw. „zamiennik” danego produktu, po wcześniejszym uzgodnieniu z Zamawiającym. Cena zamiennika nie może być wyższa od ceny produktu podanego w</w:t>
      </w:r>
      <w:r>
        <w:rPr>
          <w:rFonts w:cs="Calibri" w:ascii="Calibri" w:hAnsi="Calibri"/>
        </w:rPr>
        <w:t xml:space="preserve"> formularzu ofertowym</w:t>
      </w:r>
      <w:r>
        <w:rPr>
          <w:rFonts w:cs="Calibri" w:ascii="Calibri" w:hAnsi="Calibri"/>
          <w:lang w:eastAsia="pl-PL"/>
        </w:rPr>
        <w:t xml:space="preserve">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7)  zmiany ceny jednostkowej netto i brutto poszczególnego asortymentu, będącego przedmiotem umowy 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>w przypadku zmiany stawek opłat celnych wprowadzonych decyzjami odnośnych władz;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Style w:val="Nagwek2Znak"/>
          <w:rFonts w:cs="Calibri" w:ascii="Calibri" w:hAnsi="Calibri"/>
          <w:b w:val="false"/>
          <w:bCs w:val="false"/>
          <w:lang w:eastAsia="pl-PL"/>
        </w:rPr>
        <w:t xml:space="preserve">8) </w:t>
      </w:r>
      <w:r>
        <w:rPr>
          <w:rFonts w:cs="Calibri" w:ascii="Calibri" w:hAnsi="Calibri"/>
          <w:lang w:eastAsia="pl-PL"/>
        </w:rPr>
        <w:t xml:space="preserve">zmiany numeru katalogowego lub oznaczenia danego towaru, na wniosek Wykonawcy, </w:t>
        <w:br/>
        <w:t xml:space="preserve">w dowolnym momencie trwania niniejszej Umowy, o ile Wykonawca przedstawi wiarygodne uzasadnienie takiej zmiany i wykaże, iż dostarczany będzie nadal towar określony </w:t>
        <w:br/>
        <w:t xml:space="preserve">w Umowie, tj. jedyną zmianą będzie zmiana numeru katalogowego lub oznaczenia asortymentu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Style w:val="Nagwek2Znak"/>
          <w:rFonts w:ascii="Calibri" w:hAnsi="Calibri" w:cs="Calibri"/>
          <w:b w:val="false"/>
          <w:b w:val="false"/>
          <w:bCs w:val="false"/>
          <w:lang w:eastAsia="pl-PL"/>
        </w:rPr>
      </w:pPr>
      <w:r>
        <w:rPr>
          <w:rFonts w:cs="Calibri" w:ascii="Calibri" w:hAnsi="Calibri"/>
          <w:lang w:eastAsia="pl-PL"/>
        </w:rPr>
        <w:t xml:space="preserve">9) wprowadzenia nowego asortymentu o wyższych parametrach lub rozszerzonym zakresie </w:t>
        <w:br/>
        <w:t>w tej samej cenie lub niższej, jeżeli Wykonawca i Zamawiający zgodnie potwierdzą, że nowy asortyment jest zgodny z wymaganiami Zamawiającego; Zamawiający może odmówić wprowadzenia zmiany do Umowy, o której mowa w zdaniu pierwszym, jeżeli Zamawiający uzna i uzasadni na piśmie, że taka zmiana nie leży w jego interesie lub nie gwarantuje otrzymania asortymentu zgodnego z jego oczekiwaniami;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Style w:val="Nagwek2Znak"/>
          <w:rFonts w:cs="Calibri" w:ascii="Calibri" w:hAnsi="Calibri"/>
          <w:b w:val="false"/>
          <w:bCs w:val="false"/>
          <w:lang w:eastAsia="pl-PL"/>
        </w:rPr>
        <w:t>10) zmiany</w:t>
      </w:r>
      <w:r>
        <w:rPr>
          <w:rStyle w:val="Nagwek2Znak"/>
          <w:rFonts w:cs="Calibri" w:ascii="Calibri" w:hAnsi="Calibri"/>
          <w:b w:val="false"/>
          <w:bCs w:val="false"/>
        </w:rPr>
        <w:t xml:space="preserve"> </w:t>
      </w:r>
      <w:r>
        <w:rPr>
          <w:rStyle w:val="Nagwek2Znak"/>
          <w:rFonts w:cs="Calibri" w:ascii="Calibri" w:hAnsi="Calibri"/>
          <w:b w:val="false"/>
          <w:bCs w:val="false"/>
          <w:lang w:eastAsia="pl-PL"/>
        </w:rPr>
        <w:t>postanowień</w:t>
      </w:r>
      <w:r>
        <w:rPr>
          <w:rStyle w:val="Nagwek2Znak"/>
          <w:rFonts w:cs="Calibri" w:ascii="Calibri" w:hAnsi="Calibri"/>
          <w:b w:val="false"/>
          <w:bCs w:val="false"/>
        </w:rPr>
        <w:t xml:space="preserve">  umowy stanowiących następstwo zaistnienia okoliczności  </w:t>
        <w:br/>
        <w:t>o charakterze siły wyższej;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1)  zmiany postanowień umowy stanowiące następstwo ograniczenia środków budżetowych przeznaczonych na realizację zamówienia;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12) zmiany danych którejkolwiek ze Stron Umowy (np.: zmiana siedziby, adresu </w:t>
        <w:br/>
        <w:t xml:space="preserve">i nazwy podmiotu świadczącego przedmiotową dostawę) związana z wewnętrzną reorganizacją w ramach prowadzonej działalności lub zmiana wynikająca z przekształcenia podmiotowego po stronie którejkolwiek ze Stron Umowy, np.: w formie sukcesji uniwersalnej 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suppressAutoHyphens w:val="false"/>
        <w:autoSpaceDE w:val="false"/>
        <w:spacing w:lineRule="auto" w:line="360"/>
        <w:ind w:left="709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3) zmiany zakresu rzeczowego i/ lub ilościowego towaru w granicach wartości umowy,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14) </w:t>
      </w:r>
      <w:r>
        <w:rPr>
          <w:rFonts w:eastAsia="SimSun;宋体" w:cs="Calibri" w:ascii="Calibri" w:hAnsi="Calibri"/>
          <w:kern w:val="2"/>
          <w:lang w:eastAsia="hi-IN" w:bidi="hi-IN"/>
        </w:rPr>
        <w:t xml:space="preserve">terminu obowiązywania umowy: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w zakresie przedłużenia terminu jej obowiązywania na kolejny okres uzgodniony przez strony, lecz nie dłuższy niż 6 miesięcy w przypadku niewykorzystania ilościowego </w:t>
        <w:br/>
        <w:t xml:space="preserve">i wartościowego umowy. Powyższa zmiana nie może skutkować zmianą ceny jednostkowej  </w:t>
      </w:r>
      <w:r>
        <w:rPr>
          <w:rFonts w:cs="Calibri" w:ascii="Calibri" w:hAnsi="Calibri"/>
        </w:rPr>
        <w:t xml:space="preserve">oraz łącznej wartości umowy. W przypadku odmowy podpisania przez Wykonawcę aneksu przedłużającego termin obowiązywania umowy Zamawiający jest zwolniony z wszelkiego rodzaju roszczeń odszkodowawczych, w tym z tytułu utraconych korzyści ze strony Wykonawcy. 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niemożności polubownego rozwiązania sporów będą one rozstrzygane przez sąd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obowiązany jest do zachowania w tajemnicy wszelkich danych uzyskanych w związku z realizacją niniejszej umowy i nie przekazywania ich innym podmiotom, ani osobom, z wyjątkiem podmiotów i osób do tego uprawnio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będzie wykonać dostawy przy zachowaniu wszelkich wymogów określonych w przepisach szczegółowych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>Integralną część umowy stanowi załącznik – oferta/ formularz ofertowy Wykonawc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/>
      </w:pPr>
      <w:r>
        <w:rPr>
          <w:rFonts w:cs="Calibri" w:ascii="Calibri" w:hAnsi="Calibri"/>
          <w:lang w:eastAsia="ar-SA"/>
        </w:rPr>
        <w:t xml:space="preserve">Umowa została sporządzona w formie elektronicznej i wchodzi w życie z dniem zawarc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niem zawarcia umowy jest dzień złożenia podpisu przez ostatnią ze stron. </w:t>
      </w:r>
    </w:p>
    <w:p>
      <w:pPr>
        <w:pStyle w:val="Normal"/>
        <w:spacing w:lineRule="auto" w:line="360"/>
        <w:ind w:left="360" w:hanging="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/>
          <w:lang w:eastAsia="ar-SA"/>
        </w:rPr>
        <w:t>* pkt.3 i 4 nie dotyczy jeżeli umowa zostanie sporządzona w postaci papierowej – wówczas zastosowany zostanie zapis:  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lang w:eastAsia="ar-SA"/>
        </w:rPr>
      </w:pPr>
      <w:r>
        <w:rPr>
          <w:rFonts w:cs="Calibri" w:ascii="Calibri" w:hAnsi="Calibri"/>
          <w:bCs/>
          <w:i/>
          <w:lang w:eastAsia="ar-SA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 ofertowy 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załącznik 2   -   Klauzula   ROD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Subtitle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pomiędzy   Samodzielnym  Publicznym Zespołem  Zakładów Opieki  Zdrowotnej w Pionkach im. Lecha i Marii Kaczyńskich – Pary Prezydenckiej  </w:t>
        <w:br/>
        <w:t xml:space="preserve">a ………………………………………………. 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4" w:hanging="360"/>
      </w:p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5z1">
    <w:name w:val="WW8Num25z1"/>
    <w:qFormat/>
    <w:rPr>
      <w:sz w:val="22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6-01-23T07:55:00Z</dcterms:modified>
  <cp:revision>81</cp:revision>
  <dc:subject/>
  <dc:title>załącznik nr 5 do SIWZ – wzór umowy</dc:title>
</cp:coreProperties>
</file>